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293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3</w:t>
      </w:r>
    </w:p>
    <w:p>
      <w:pPr>
        <w:pStyle w:val="Normal"/>
        <w:widowControl w:val="false"/>
        <w:tabs>
          <w:tab w:val="clear" w:pos="720"/>
          <w:tab w:val="center" w:pos="1293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8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О бюджете 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расовского района на 2015 год и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лановый 2016 и 2017 годов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разделам, подразделам, целевым статьям (муниципальны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1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граммам Красновского сельского поселения и непрограммным направлениям 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ятельности), группам (подгруппам) видов расходов классификации 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ходов бюджета Красновского сельского поселения Тарасовского района на 2015 год</w:t>
      </w:r>
    </w:p>
    <w:p>
      <w:pPr>
        <w:pStyle w:val="Normal"/>
        <w:widowControl w:val="false"/>
        <w:tabs>
          <w:tab w:val="clear" w:pos="720"/>
          <w:tab w:val="left" w:pos="13665" w:leader="none"/>
        </w:tabs>
        <w:autoSpaceDE w:val="false"/>
        <w:spacing w:lineRule="auto" w:line="240" w:before="40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5370" w:leader="none"/>
          <w:tab w:val="center" w:pos="11025" w:leader="none"/>
          <w:tab w:val="center" w:pos="11602" w:leader="none"/>
          <w:tab w:val="center" w:pos="12495" w:leader="none"/>
          <w:tab w:val="center" w:pos="13380" w:leader="none"/>
          <w:tab w:val="center" w:pos="14617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602" w:leader="none"/>
          <w:tab w:val="center" w:pos="133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5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21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515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высшего должностного лица субъекта Российской Федерации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Главе Красновского сельского поселения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8 1 001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ому направлению расходов "Глава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" в рамках непрограммного направления деятель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функционирования Глав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" (Расходы на выплаты 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Правительства Российской Федерации, высших исполните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157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ов государственной власти субъектов Российской Федерации, мест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работников Администрации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9 1 001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433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в рамках обеспечения деятельности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(Расходы на выплаты 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Администрации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обеспечения деятельности Администрации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Расходы на выплаты 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Администрации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623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обеспечения деятельности Администрации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выполнения функций аппарата Администр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диспансеризации муниципальных служащих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венция на осуществление полномочий по определению в соответствии с частью 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11.2 Областного закона от 25 октября 2002 года № 273-ЗС "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" перечня должностных лиц, уполномоч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лять протоколы об административных правонарушениях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х расходов органов местного самоуправ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25" w:leader="none"/>
          <w:tab w:val="center" w:pos="11602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ервный фонд Администрации Красновского сельского поселения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9 1 9010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непредвиденных расходов в рамках непрограммных расход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Красновского сельского поселения (Резервные сред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5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профилактике социально-негативных явлений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21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беспечение общественного порядка и противодейств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ступности в Красновском сельском поселени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иводействия преступности в Красновском сельском поселении"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подпрограммы "Охрана окружающе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ы и рациональное природопользование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фициальную публикацию нормативно-правовых актов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, проектов правовых актов Красновского сельского по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х информационных материалов в рамках подпрограммы "Информацион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о" 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публикацию информационных материалов на официальном сайт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Информационное общество"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center" w:pos="11602" w:leader="none"/>
          <w:tab w:val="center" w:pos="133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повышению энергетической эффективности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21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Энергоэффективность и развитие энергетик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Энергоэффективность и развитие эн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муниципального имущества, признание прав и регулирование отношен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21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собственности Красновс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х расходов органов местного самоуправ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непрограммных расходов орган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8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8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на осуществление первичного воинского учета на территориях, гд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5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на осуществление первичного воинского учета на территориях, гд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4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щита населения и территории от чрезвычайных ситуаций природного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хногенного характера, 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вершенствованию муниципальной систе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овещения населения Краснов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Защита 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 и безопасности людей на водных объектах" муниципальной программы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расновского сельского поселения "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, обеспечение пожарной безопасности и безопасности люд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водных объектах"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проведению профилактической работы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твращению пожаров, чрезвычайных ситуаций и происшествий на воде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Защита 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"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от чрезвычайных 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подпрограммы "Защита населения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от чрезвычайных 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Защита 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1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59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д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center" w:pos="11602" w:leader="none"/>
          <w:tab w:val="center" w:pos="133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держанию и ремонту гидротехнических сооружени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5 1 2107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ящихся на территории Красновс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Красновского сельского поселения "Охрана окружающе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еды и рациональное природопользование" (Иные закупки товаров, работ и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1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49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внутрипоселковых дорог общего пользования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2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58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и искусственных сооружений на них в рамках подпрограммы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ной системы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транспортной системы" (Иные закупки товаров, работ и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монт автомобильных дорог общего пользования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21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92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и искусственных сооружений на них в рамках подпрограммы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ной системы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транспортной системы" (Иные закупки товаров, работ и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на реализацию мероприятий муниципальных программ в сфере дорожного        04       09  09  1 5420  240             13 772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озяйства по решению Правительства Российской Федерации в рамках подпрограм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транспортной системы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транспортной системы" (Закупка товаров, работ,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целях капитального ремонта государственного (муниципального) имуще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7 378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 481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монт и содержание водопроводных сетей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беспечение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Красновского сельского поселения"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, реконструкция и капитальный ремонт водопроводно-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нализационного хозяйства в рамках подпрограммы "Обеспечение качественным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9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на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Красновского сельского поселения "Обеспечени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чественными жилищно-коммунальными услугами населения Крас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" (Иные закупки товаров, работ и услуг для обеспеч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  <w:t xml:space="preserve"> </w:t>
      </w:r>
      <w:r>
        <w:rPr>
          <w:rFonts w:cs="Times New Roman" w:ascii="Times New Roman" w:hAnsi="Times New Roman"/>
          <w:color w:val="000000"/>
          <w:sz w:val="31"/>
          <w:szCs w:val="31"/>
        </w:rPr>
        <w:t>государственных (муниципальных) нужд)</w:t>
      </w:r>
    </w:p>
    <w:tbl>
      <w:tblPr>
        <w:tblW w:w="157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2"/>
        <w:gridCol w:w="680"/>
        <w:gridCol w:w="605"/>
        <w:gridCol w:w="1408"/>
        <w:gridCol w:w="1092"/>
        <w:gridCol w:w="1295"/>
      </w:tblGrid>
      <w:tr>
        <w:trPr>
          <w:trHeight w:val="2127" w:hRule="atLeast"/>
        </w:trPr>
        <w:tc>
          <w:tcPr>
            <w:tcW w:w="106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2133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5.0</w:t>
            </w:r>
          </w:p>
        </w:tc>
      </w:tr>
      <w:tr>
        <w:trPr>
          <w:trHeight w:val="2127" w:hRule="atLeast"/>
        </w:trPr>
        <w:tc>
          <w:tcPr>
            <w:tcW w:w="106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7319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827.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center" w:pos="11025" w:leader="none"/>
          <w:tab w:val="center" w:pos="116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7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троительство, реконструкцию, капитальный и текущий ремонт, а такж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1 1 2102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ическое обслуживание объектов электрических сетей наружного (улич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свещения, включая разработку проектно-сметной документации, в том числе оплату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лектроэнергии за наружное (уличное) освещение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беспечение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Красновского сельского поселения"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15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благоустройство территории Красновского сельского поселения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природопользование"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санкционированных объектов временного размещ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вердых бытовых отходов в рамках подпрограммы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и текущий ремонт мест захоронения на территор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подпрограммы "Охрана окружающ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ы и рациональное природопользование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center" w:pos="11602" w:leader="none"/>
          <w:tab w:val="center" w:pos="133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зеленение территории Красновского сельского поселения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природопользование"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356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356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бюдже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27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Красновского сельского поселения, в том числе на предоста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й бюджетным муниципальным учреждениям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"Развитие культуры и туризм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Развитие культуры и туризма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держанию и ремонту памятников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1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культуры и туризма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Развитие культуры и туризма"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я услуг) муниципальных бюдже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9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Красновского сельского поселения, в том числе на предоста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й бюджетным муниципальным учреждениям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"Энергоэффективность и развитие энергетики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Энергоэффективность и развитие энергетики" 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25" w:leader="none"/>
          <w:tab w:val="center" w:pos="116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организации и проведения физкультурных и массов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ивных мероприятий в рамках подпрограммы "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а" муниципальной программы Красновского сельского поселения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й культуры и спорта"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азвитие материальной базы Красновского сельского поселения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ссового спорта в рамках подпрограммы "Развитие физической культуры и спорта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Красновского сельского поселения "Развитие физическ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льтуры и спорта"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спортивных объектов Красновского сельского поселени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Развитие физической культуры и спорт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а" 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БЮДЖЕТНЫЕ ТРАНСФЕРТЫ ОБЩЕГО ХАРАКТЕРА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ОВ РОССИЙСКОЙ ФЕДЕРАЦИИ И 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ие межбюджетные трансферты общего характе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межбюджетных трансфертов из бюджета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8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5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бюджету Тарасовского района согласно переданным полномочиям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8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Красновского сельского поселения                                 Г.В. Бадаев</w:t>
      </w:r>
    </w:p>
    <w:sectPr>
      <w:type w:val="nextPage"/>
      <w:pgSz w:orient="landscape" w:w="16838" w:h="11906"/>
      <w:pgMar w:left="680" w:right="510" w:gutter="0" w:header="0" w:top="73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2:57:00Z</dcterms:created>
  <dc:creator>user</dc:creator>
  <dc:description/>
  <cp:keywords/>
  <dc:language>en-US</dc:language>
  <cp:lastModifiedBy>Finans</cp:lastModifiedBy>
  <cp:lastPrinted>2015-02-17T15:57:00Z</cp:lastPrinted>
  <dcterms:modified xsi:type="dcterms:W3CDTF">2015-05-29T09:15:00Z</dcterms:modified>
  <cp:revision>17</cp:revision>
  <dc:subject/>
  <dc:title/>
</cp:coreProperties>
</file>